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91-8 /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Fedezet biztosítása a KEOP-6.2.0/A/11-2011-0187 kódszámú „Kerékpárral Hévízen” című projekt megvalósításáho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cs="Arial" w:ascii="Arial" w:hAnsi="Arial"/>
        </w:rPr>
        <w:t xml:space="preserve">Hévíz Város Önkormányzat az Új Széchenyi Terv Környezet és Energia Operatív Program támogatási rendszeréhez „Kerékpárral Hévízen” címmel benyújtott pályázat kapcsán a Támogatói Okirat kibocsátásához szükséges dokumentumok határidőre (2013. november 9.) megküldésre kerültek a Közreműködő Szervezet részére, mely alapján a Támogatói Okiratot kibocsátott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</w:tblGrid>
      <w:tr>
        <w:trPr>
          <w:trHeight w:val="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132 061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erő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 267,- Ft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Összköltség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65 328,- F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pályázatban az építési költségekre (öltöző, zuhanyzó, kerékpártároló) maximum összesen 4 000 000,- Ft volt tervezhető, melyet a Közreműködő Szervezet az ÁFA kompenzáció miatt 4 064 000,- Ft-ra növel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projekt a Hivatal garázsának bejárata mellett, valamint a garázsban kialakított helyiségben valósítandó meg úgy, hogy a létesítmény a Hivatallal szinkronban tudjon működni. Az öltöző várhatóan csak munkanapokon lesz nyitva, és bár a környező intézmények (iskola, hivatal) dolgozóinak kiszolgálására építjük, a létesítménybe vagyonvédelmi okokból csak arra jogosult személyek léphetnek majd b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5485" cy="3315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jekt alapvetően két elemre bontható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rázs bejárata melletti közterületen egy fedett, nyitott 20 férőhelyes kerékpártároló készül. A tároló egy 7,74 m x 2,50 m alapterületű acél tartószerkezettel, üveg oldalfallal és üvegfedéssel készülő MMCite EDG250-02 típusú létesítmény, mely alatt térkő burkolat készü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8905" cy="2958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A zuhanyzó/öltöző blokkot a mélygarázsban meglévő, korábban autómosóként működő helyiségből alakítjuk ki. Az épületrész átalakításával egy 12 m2-es öltözőt, egy wc-t, valamint 3 öltöző-zuhanyfülkét hozunk létre. Az átalakítás során az épületrész teljes gépészeti és villamos átalakítása is szükség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1445" cy="3823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A beruházás (építés) költségvetése a tervezői költségkiírás alapján az alábbiak szerint bontható meg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680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rékpártároló építése:</w:t>
        <w:tab/>
        <w:t>bruttó 2 900 000,- Ft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680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ltöző építése:</w:t>
        <w:tab/>
        <w:t>bruttó 1 700 000,- Ft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6804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uhanyzók építése:</w:t>
        <w:tab/>
        <w:t>bruttó 3 700 000,- Ft</w:t>
      </w:r>
    </w:p>
    <w:p>
      <w:pPr>
        <w:pStyle w:val="Normal"/>
        <w:tabs>
          <w:tab w:val="clear" w:pos="708"/>
          <w:tab w:val="right" w:pos="6804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:</w:t>
        <w:tab/>
        <w:t>bruttó 8 300 000,-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projekt sikeres megvalósítása érdekében az 533 267,- Ft-os önerőhöz további forrás biztosítása szükséges, mely összesen bruttó 4 236 000,- Ft többletigényt jelent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projekt megvalósításához szükséges 4 236 000,- Ft többletköltséget a Hévíz Város Önkormányzat 2014. évi átmeneti költségvetésének terhére biztosítja. </w:t>
      </w:r>
    </w:p>
    <w:p>
      <w:pPr>
        <w:pStyle w:val="Nincstrkz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0"/>
        </w:numPr>
        <w:tabs>
          <w:tab w:val="clear" w:pos="708"/>
          <w:tab w:val="left" w:pos="426" w:leader="none"/>
        </w:tabs>
        <w:ind w:left="426" w:firstLine="708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tabs>
          <w:tab w:val="clear" w:pos="708"/>
          <w:tab w:val="left" w:pos="426" w:leader="none"/>
        </w:tabs>
        <w:ind w:left="426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3. december 19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b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9:00Z</dcterms:created>
  <dc:creator>T-Cont Kft</dc:creator>
  <dc:description/>
  <cp:keywords/>
  <dc:language>en-US</dc:language>
  <cp:lastModifiedBy>molnar.andrea</cp:lastModifiedBy>
  <cp:lastPrinted>2013-10-08T08:35:00Z</cp:lastPrinted>
  <dcterms:modified xsi:type="dcterms:W3CDTF">2013-12-13T09:25:00Z</dcterms:modified>
  <cp:revision>9</cp:revision>
  <dc:subject/>
  <dc:title>Iktatószám: PMK/144/2011</dc:title>
</cp:coreProperties>
</file>